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 of Library Contributions.        11th Jan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PLUS - New Version 2.0 (previous shareware version 1.38 Jan.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to use disc or hard disc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and added features that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directory / drive change etc. (No BAT file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Key program selection.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plicated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-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HELP - Help for Menu Plus.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LIBRARY: A Version of Menu Plus was marketed under lic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tronics Digital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versions 1.42 and 1.43. and are no longer supported. (Nov.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 Entries.    Version 2.1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CHCK - RS 232-C Communication port statu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to monitor a serial line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port in parallel with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    - An Ascii file print-out program with add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ing of strings und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 Programm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  - An Ascii file find and repl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/ Lower case and mixed searc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 Programm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D     - An Ascii find and display or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/ Lower case and mixed search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l Programm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converting those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se may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uthbert Road, Westgate-on-sea. KENT. CT8 8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idi Software - Musical Instrument Digit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Zbasic programmers utilities.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l welcome any communications from other Z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